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Using Google Sketchup to create Net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1"/>
        </w:numPr>
        <w:rPr>
          <w:rFonts w:ascii="Comic Sans MS" w:hAnsi="Comic Sans MS" w:cs="Comic Sans MS"/>
        </w:rPr>
      </w:pPr>
      <w:r>
        <w:rPr>
          <w:rFonts w:cs="Comic Sans MS" w:ascii="Comic Sans MS" w:hAnsi="Comic Sans MS"/>
        </w:rPr>
        <w:t>Open Google Sketchup</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63334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08" t="16038" r="28188" b="20133"/>
                    <a:stretch>
                      <a:fillRect/>
                    </a:stretch>
                  </pic:blipFill>
                  <pic:spPr bwMode="auto">
                    <a:xfrm>
                      <a:off x="0" y="0"/>
                      <a:ext cx="2633345" cy="28670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Click on ‘Choose Template’, and select the second option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73050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955" t="16132" r="27516" b="21437"/>
                    <a:stretch>
                      <a:fillRect/>
                    </a:stretch>
                  </pic:blipFill>
                  <pic:spPr bwMode="auto">
                    <a:xfrm>
                      <a:off x="0" y="0"/>
                      <a:ext cx="2730500" cy="28162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Now select the </w:t>
      </w:r>
      <w:r>
        <w:rPr>
          <w:rFonts w:cs="Comic Sans MS" w:ascii="Comic Sans MS" w:hAnsi="Comic Sans MS"/>
          <w:b/>
        </w:rPr>
        <w:t>Rectangle</w:t>
      </w:r>
      <w:r>
        <w:rPr>
          <w:rFonts w:cs="Comic Sans MS" w:ascii="Comic Sans MS" w:hAnsi="Comic Sans MS"/>
        </w:rPr>
        <w:t xml:space="preserve"> icon and draw a rectangle. The dimensions are not important today:</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4047490"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047490" cy="30353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Use the </w:t>
      </w:r>
      <w:r>
        <w:rPr>
          <w:rFonts w:cs="Comic Sans MS" w:ascii="Comic Sans MS" w:hAnsi="Comic Sans MS"/>
          <w:b/>
        </w:rPr>
        <w:t>push/pull</w:t>
      </w:r>
      <w:r>
        <w:rPr>
          <w:rFonts w:cs="Comic Sans MS" w:ascii="Comic Sans MS" w:hAnsi="Comic Sans MS"/>
        </w:rPr>
        <w:t xml:space="preserve"> icon to drag your rectangle into a cuboid:</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4027805" cy="302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027805" cy="30206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The next bit is tricky and takes some playing with. It’s all about practise with software packages, and you’ll learn the mistakes that the students are likely to encounter. Select the </w:t>
      </w:r>
      <w:r>
        <w:rPr>
          <w:rFonts w:cs="Comic Sans MS" w:ascii="Comic Sans MS" w:hAnsi="Comic Sans MS"/>
          <w:b/>
        </w:rPr>
        <w:t>scale</w:t>
      </w:r>
      <w:r>
        <w:rPr>
          <w:rFonts w:cs="Comic Sans MS" w:ascii="Comic Sans MS" w:hAnsi="Comic Sans MS"/>
        </w:rPr>
        <w:t xml:space="preserve"> icon from your left hand menu and click on the top of your cuboid:</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9306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30650" cy="294767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hile still in control of the scale icon, press and hold </w:t>
      </w:r>
      <w:r>
        <w:rPr>
          <w:rFonts w:cs="Comic Sans MS" w:ascii="Comic Sans MS" w:hAnsi="Comic Sans MS"/>
          <w:b/>
        </w:rPr>
        <w:t>control</w:t>
      </w:r>
      <w:r>
        <w:rPr>
          <w:rFonts w:cs="Comic Sans MS" w:ascii="Comic Sans MS" w:hAnsi="Comic Sans MS"/>
        </w:rPr>
        <w:t xml:space="preserve"> on the keyboard. A small red cube will appear in the centre of the top selected face. If you now drag the mouse to a vertex on the top face you will see a dotted diagonal line connect these points. What this does, complicated as it may seem, allows us to scale the top face about the centre point. This is not strictly necessary, but helps create a more symmetrical ne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589020" cy="269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589020" cy="269176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Now using the left mouse button, hold and manoeuvre the top face to create a new shap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705860" cy="277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705860" cy="277939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n Google SketchUp the faces are all stuck together so we have to form them as separate entities to unfold them. Double click on a face with the select tool to select the face and its edges, then right mouse click on the face and choose make group:</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930650" cy="294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930650" cy="294767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You should now see a blue cuboid surrounding your fac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813175" cy="286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813175" cy="286702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peat this for all faces, although it is not necessary for the bas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To unfold a face, and this is fiddly the first couple of times, select the face you want to unfold by using the </w:t>
      </w:r>
      <w:r>
        <w:rPr>
          <w:rFonts w:cs="Comic Sans MS" w:ascii="Comic Sans MS" w:hAnsi="Comic Sans MS"/>
          <w:b/>
        </w:rPr>
        <w:t>select</w:t>
      </w:r>
      <w:r>
        <w:rPr>
          <w:rFonts w:cs="Comic Sans MS" w:ascii="Comic Sans MS" w:hAnsi="Comic Sans MS"/>
        </w:rPr>
        <w:t xml:space="preserve"> icon, and then choose the </w:t>
      </w:r>
      <w:r>
        <w:rPr>
          <w:rFonts w:cs="Comic Sans MS" w:ascii="Comic Sans MS" w:hAnsi="Comic Sans MS"/>
          <w:b/>
        </w:rPr>
        <w:t>rotate</w:t>
      </w:r>
      <w:r>
        <w:rPr>
          <w:rFonts w:cs="Comic Sans MS" w:ascii="Comic Sans MS" w:hAnsi="Comic Sans MS"/>
        </w:rPr>
        <w:t xml:space="preserve"> icon. Move the protractor over one corner of the face to be rotated, and when the centre of the protractor is on the corner; click AND HOLD the left mouse button. Now drag towards the other corner of the edge on which you want to rotate. Notice the protractor changes colour as it selects the correct plane of rotation. When you reach the other corner release the mouse button. Move away slightly from the corner and single click the left hand button again. This confirms the axis of rotation. Do not make this single click on the actual corner. If you click again on the end corner it recognises it as a new point of rotatio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472180" cy="261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472180" cy="261112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You can now unfold the face so it is lying fla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540125" cy="266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540125" cy="26625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w keep unfolding the faces, one by one. When you reach the last vertical face you need to unfold it with the top face connected to it, or it will leave the top face simply hovering in space. Select both of these faces together and unfold them. You can do this by selecting one face, then holding control, select the other face. This will leave the top face sticking up:</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267075" cy="2450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3267075" cy="245046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Finish up by flattening the last face. You could now use this net if you printed it, but that would spoil our virtual world!!</w:t>
      </w:r>
    </w:p>
    <w:p>
      <w:pPr>
        <w:pStyle w:val="Normal"/>
        <w:numPr>
          <w:ilvl w:val="0"/>
          <w:numId w:val="1"/>
        </w:numPr>
        <w:rPr>
          <w:rFonts w:ascii="Comic Sans MS" w:hAnsi="Comic Sans MS" w:cs="Comic Sans MS"/>
        </w:rPr>
      </w:pPr>
      <w:r>
        <w:rPr>
          <w:rFonts w:cs="Comic Sans MS" w:ascii="Comic Sans MS" w:hAnsi="Comic Sans MS"/>
        </w:rPr>
        <w:t>Challenge – design complicated nets. Ask students to identify 3D shapes from their net, or vice-versa. How else could you use this in a l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21:00Z</dcterms:created>
  <dc:creator>laptop</dc:creator>
  <dc:description/>
  <dc:language>en-US</dc:language>
  <cp:lastModifiedBy>laptop</cp:lastModifiedBy>
  <dcterms:modified xsi:type="dcterms:W3CDTF">2011-06-30T10:21:00Z</dcterms:modified>
  <cp:revision>2</cp:revision>
  <dc:subject/>
  <dc:title>Using Google Sketchup to create your fish tank</dc:title>
</cp:coreProperties>
</file>