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How to use the rotate tool in Google Sketchup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nfolding a face of a 3D shape to make a net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double mouse click on the fa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ight mouse click and select make grou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40610" cy="2604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940" t="31314" r="7268" b="9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peat for all fa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the select tool and single click a face to unfol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 the rotate tool   </w:t>
      </w:r>
      <w:r>
        <w:rPr/>
        <w:drawing>
          <wp:inline distT="0" distB="0" distL="0" distR="0">
            <wp:extent cx="204470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581" t="6009" r="60481" b="89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ce the centre of the protractor on a corner of the face to be rotated, and click AND HOLD the left mouse butt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3965" cy="2018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092" t="39267" r="7242" b="24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g to the other corner of the edge on which the rotation will happen, then release the left hand butt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5140</wp:posOffset>
                </wp:positionH>
                <wp:positionV relativeFrom="paragraph">
                  <wp:posOffset>1498600</wp:posOffset>
                </wp:positionV>
                <wp:extent cx="563245" cy="375920"/>
                <wp:effectExtent l="635" t="635" r="571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3400" cy="37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18pt" to="282.5pt,147.5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18765" cy="2070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2940" t="39267" r="7087" b="2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ve very slightly away from the corner and single click again. This confirms that it is the axis edge you want to use, not just the 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7390" cy="22529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2907" t="40827" r="9268" b="24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w rotat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0:21:00Z</dcterms:created>
  <dc:creator>laptop</dc:creator>
  <dc:description/>
  <dc:language>en-US</dc:language>
  <cp:lastModifiedBy>laptop</cp:lastModifiedBy>
  <dcterms:modified xsi:type="dcterms:W3CDTF">2011-06-30T10:51:00Z</dcterms:modified>
  <cp:revision>1</cp:revision>
  <dc:subject/>
  <dc:title>How to use the rotate tool in Google Sketchup</dc:title>
</cp:coreProperties>
</file>